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8"/>
      </w:tblGrid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ick on Desktop.  Click GO &gt; Connect to Server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197225" cy="1651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7225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In Server Address box type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smb://activedwcms/Us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We strongly recommend that the first time you do this, if the server name does not appear in your Favorite Servers list, you click the + sign beside the server address before clicking Connect. This will save the server address in your list of favorites and you will not have to remember it!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will be prompted for your Username and Passwo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Username</w:t>
            </w:r>
            <w:r>
              <w:rPr>
                <w:lang w:bidi="en-US"/>
              </w:rPr>
              <w:t>:  first.lastname### (Last 3 digits of your PowerSchool ID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   </w:t>
            </w:r>
            <w:r>
              <w:rPr>
                <w:sz w:val="20"/>
                <w:lang w:bidi="en-US"/>
              </w:rPr>
              <w:t>*20 character limit – If your first and last names are more than 16 characters, typ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only the first 16 characters of your first and last names (the . and the ### count a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part of the 20 characters.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Password</w:t>
            </w:r>
            <w:r>
              <w:rPr>
                <w:lang w:bidi="en-US"/>
              </w:rPr>
              <w:t xml:space="preserve">:  FL**** (FirstLastInitial + last 4 SSN)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  <w:tr>
        <w:trPr/>
        <w:tc>
          <w:tcPr>
            <w:tcW w:w="8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creen where you enter this information will look like one of the two images below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270" cy="17494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304165" cy="3041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905" cy="15500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Verdana" w:ascii="Verdana" w:hAnsi="Verdana"/>
                <w:sz w:val="16"/>
              </w:rPr>
              <w:t>Enter your Username in the Name box, your Password in the Password box and click OK or Connect to log i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c - Logging on to the RsMS Active Directory Server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5:57:00Z</dcterms:created>
  <dc:creator>Donna Baker</dc:creator>
  <dc:description/>
  <cp:keywords/>
  <dc:language>en-US</dc:language>
  <cp:lastModifiedBy>Donna Baker</cp:lastModifiedBy>
  <dcterms:modified xsi:type="dcterms:W3CDTF">2009-10-06T17:49:00Z</dcterms:modified>
  <cp:revision>2</cp:revision>
  <dc:subject/>
  <dc:title>Click on Desktop</dc:title>
</cp:coreProperties>
</file>